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главой городского округа - 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.Н.Самоук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 приватизации 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Соликамского городского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, утвержденное решением Думы Соликамского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от 25.03.2020 № 693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2 июля 2008 г.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татьей 23 Устава Соликамского городского округа, пунктом 6.3 Положения об управлении и распоряжении имуществом, находящимся в муниципальной собственности Соликамского городского округа, утвержденного решением Соликамской городской Думы от 25 июня 2008 г. № 408, </w:t>
      </w:r>
    </w:p>
    <w:p>
      <w:pPr>
        <w:pStyle w:val="ConsPlusNormal1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ConsPlusTitle"/>
        <w:spacing w:lineRule="exact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приватизации муниципального имущества Соликамского городского округа, утвержденное решением Думы Соликамского городского округа от 25 марта 2020 г. № 693, следующие изменения:</w:t>
      </w:r>
    </w:p>
    <w:p>
      <w:pPr>
        <w:pStyle w:val="ConsPlusTitle"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в пункте 1.1. слова «Федеральным законом от 22 июля 2008 г.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заменить словами «Федеральным законом от 22 июля 2008 г.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абзац первый пункта 2.4.8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2.4.8. путем издания постановления Администрации в порядке, установленном статьей 5 Федерального закона № 159-ФЗ, принимает решение об оплате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, единовременно или в рассрочку посредством ежемесячных или ежеквартальных выплат в равных долях. </w:t>
      </w:r>
      <w:r>
        <w:rPr>
          <w:rFonts w:eastAsia="Times New Roman"/>
          <w:sz w:val="28"/>
          <w:szCs w:val="28"/>
        </w:rPr>
        <w:t xml:space="preserve">Срок рассрочки оплаты такого имущества при реализации преимущественного права на его приобретение  </w:t>
      </w:r>
      <w:r>
        <w:rPr>
          <w:sz w:val="28"/>
          <w:szCs w:val="28"/>
        </w:rPr>
        <w:t>должен составлять не менее 5 лет для недвижимого имущества и не менее 3 лет для движимого имущества.».</w:t>
      </w:r>
    </w:p>
    <w:p>
      <w:pPr>
        <w:pStyle w:val="ConsPlusNormal1"/>
        <w:widowControl/>
        <w:spacing w:lineRule="exact" w:line="360"/>
        <w:ind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ConsPlusTitle"/>
        <w:widowControl/>
        <w:spacing w:lineRule="exact" w:line="240" w:before="48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                                      Глава городского округа -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               глава администрации                                                           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.Г.Мингазеев                                                 Е.Н.Самоук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28:00Z</dcterms:created>
  <dc:creator>omgefel</dc:creator>
  <dc:description/>
  <cp:keywords/>
  <dc:language>en-US</dc:language>
  <cp:lastModifiedBy>omgefel</cp:lastModifiedBy>
  <cp:lastPrinted>2021-07-12T10:19:00Z</cp:lastPrinted>
  <dcterms:modified xsi:type="dcterms:W3CDTF">2023-03-24T03:50:00Z</dcterms:modified>
  <cp:revision>25</cp:revision>
  <dc:subject/>
  <dc:title>Проект</dc:title>
</cp:coreProperties>
</file>